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306"/>
          <w:tab w:val="left" w:pos="567" w:leader="none"/>
          <w:tab w:val="left" w:pos="900" w:leader="none"/>
          <w:tab w:val="center" w:pos="4153" w:leader="none"/>
          <w:tab w:val="right" w:pos="8505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Header"/>
        <w:numPr>
          <w:ilvl w:val="0"/>
          <w:numId w:val="0"/>
        </w:numPr>
        <w:tabs>
          <w:tab w:val="left" w:pos="900" w:leader="none"/>
          <w:tab w:val="center" w:pos="4153" w:leader="none"/>
          <w:tab w:val="right" w:pos="8306" w:leader="none"/>
        </w:tabs>
        <w:ind w:left="180" w:hanging="0"/>
        <w:jc w:val="right"/>
        <w:outlineLvl w:val="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, яка розташована на території Грушівського старостинського округу, Первомайський райо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 зі змінами та доповненнями, статей 12, 127, 128 Земельного кодексу України від       25.10.2001 № 2768-ІІІ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№ 1531 зі змінами та доповненнями,  розглянувши заяву   юридичної особи Приватне підприємство «ГАРД-ТУР» в особі директора Гирля А.І. від 16.12.2025 № 681/3.13.2-25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 дозвіл  юридичній особі Приватне підприємство «ГАРД – ТУР» на проведення експертної  грошової  оцінки  земельної  ділянки  несільськогосподарського призначення площею  4,2043 га для обслуговування бази відпочинку (цільове призначення </w:t>
      </w:r>
      <w:r>
        <w:rPr>
          <w:rStyle w:val="Textblack"/>
          <w:sz w:val="28"/>
          <w:szCs w:val="28"/>
        </w:rPr>
        <w:t>07.01- для будівництва та обслуговування об'єктів рекреаційного призначення</w:t>
      </w:r>
      <w:r>
        <w:rPr>
          <w:sz w:val="28"/>
          <w:szCs w:val="28"/>
        </w:rPr>
        <w:t>), яка розташована на території Грушівського старостинського округу, Первомайський район, Миколаївська область (кадастровий номер земельної ділянки: 4825480800:04:000:0403) за рахунок земель рекреаційного призначення, що перебувають в користуванні на умовах оренди у юридичної особи  Приватне підприємство «ГАРД – ТУР», на підставі договору оренди землі  від           01.06.2007 № 040702200470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юридичній особі Приватне підприємство                 «ГАРД – ТУР», яка є власником нерухомого майна (комплекс нежитлових будівель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7 546,80 грн (сім тисяч п’ятсот сорок шість грн) 80 коп., що становить 0,11 відсотка  від нормативної  грошової оцінки земельної ділянки, яка станом на 02.01.2026 становить 6 860 725,42  грн (шість мільйонів вісімсот шістдесят тисяч сімсот двадцять п’ять грн) 42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Юридичній особі Приватне підприємство «ГАРД – ТУР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7 546,80 грн (сім тисяч п’ятсот сорок шість грн) 80 коп., що становить 0,11 відсотка від нормативної  грошової оцінки земельної ділянки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передити юридичну  особу  Приватне підприємство «ГАРД – ТУР»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юридичною особою Приватне підприємство «ГАРД – ТУР» 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11   відсотка від вартості земельної ділянки, визначеної за нормативною грошовою оцінкою земельної ділянки,  у сумі  7 546,80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8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 ділянки, яка розташована на території Грушівського старостинського округу, Первомайський район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  <w:p>
    <w:pPr>
      <w:pStyle w:val="Heading3"/>
      <w:tabs>
        <w:tab w:val="clear" w:pos="708"/>
        <w:tab w:val="left" w:pos="9638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Textblack">
    <w:name w:val="text-blac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6-01-28T13:49:00Z</cp:lastPrinted>
  <dcterms:modified xsi:type="dcterms:W3CDTF">2026-01-30T08:45:00Z</dcterms:modified>
  <cp:revision>795</cp:revision>
  <dc:subject/>
  <dc:title/>
</cp:coreProperties>
</file>